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07683184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2909023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